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к зимней сессии 2006 года по геомет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ерпендикулярность в пространстве. Опр.(угол между прямой и плоскостью, между прямыми, между плоскостями, перпендикулярность плоскостей). Признак перпендикулярности прямой и плос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орема о трёх перпендикулярах, признак перпендикулярности плоск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ёхгранные и многогранные углы. Опр.(выпуклый угол, ребро, грань). 2 теоремы о суммах плоских углов трёхгранного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еоремы о суммах плоских углов многогранного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еорема: любой плоский угол многогранного угла меньше суммы ост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ервая теорема косину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Теорема син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торая теорема косинусов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9. Понятие объёма, аксиомы, объём </w:t>
      </w:r>
      <w:r>
        <w:rPr>
          <w:lang w:val="en-US"/>
        </w:rPr>
        <w:t>параллелепипе</w:t>
      </w:r>
      <w:r>
        <w:rPr/>
        <w:t>да и прямой приз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0. Объём наклонного </w:t>
      </w:r>
      <w:r>
        <w:rPr>
          <w:lang w:val="en-US"/>
        </w:rPr>
        <w:t>параллелепипе</w:t>
      </w:r>
      <w:r>
        <w:rPr/>
        <w:t>да и наклонной приз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1. Лемма о равенстве объёмов треугольных приз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2. Объём пирами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3. Другие формулы Объёмов многогранников (задача №733, через радиус вписанной сферы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4. Объём усечённой пирамиды(через подобие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5. Пусть два скрещивающихся ребра треугольной пирамиды равн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угол между ними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а расстояние </w:t>
      </w:r>
      <w:r>
        <w:rPr>
          <w:lang w:val="en-US"/>
        </w:rPr>
        <w:t>h</w:t>
      </w:r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h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autoSpaceDE w:val="false"/>
        <w:rPr/>
      </w:pPr>
      <w:r>
        <w:rPr/>
        <w:t>16. Формулы площади поверхностей(Площадь основания равна площади боковой поверхности * на косинус двухгранного угла между боковой гранью и основанием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ополнительные вопрос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7. Все опреде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8. Параллельность в пространстве + формулы + теорем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9. Задачи аналитической геометр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0. Вписанная и описанная сфера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9:53:00Z</dcterms:created>
  <dc:creator>Potlaty</dc:creator>
  <dc:description/>
  <cp:keywords/>
  <dc:language>en-US</dc:language>
  <cp:lastModifiedBy>Potlaty</cp:lastModifiedBy>
  <dcterms:modified xsi:type="dcterms:W3CDTF">2006-12-10T10:17:00Z</dcterms:modified>
  <cp:revision>2</cp:revision>
  <dc:subject/>
  <dc:title/>
</cp:coreProperties>
</file>