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1.jpg и 2.jpg приведены основные тригонометрические формулы и их доказ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тригонометрические формулы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/>
        <w:t xml:space="preserve">\\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\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rPr/>
      </w:pPr>
      <w:r>
        <w:rPr/>
        <w:t xml:space="preserve">\\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   \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3.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lang w:val="en-US"/>
        </w:rPr>
        <w:t>\\ Известно</w:t>
      </w:r>
      <w:r>
        <w:rPr/>
        <w:t xml:space="preserve">, что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</w:t>
      </w:r>
      <w:r>
        <w:rPr/>
        <w:t>\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rPr/>
      </w:pPr>
      <w:r>
        <w:rPr/>
        <w:t xml:space="preserve">\\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\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ные тригонометрические функци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1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</w:t>
      </w:r>
      <w:r>
        <w:rPr>
          <w:lang w:val="en-US"/>
        </w:rPr>
        <w:t xml:space="preserve">: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2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 :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2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 :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2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 :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    </w:t>
      </w:r>
      <w:r>
        <w:rPr/>
        <w:t>9.12.2006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9:21:00Z</dcterms:created>
  <dc:creator>Potlaty</dc:creator>
  <dc:description/>
  <cp:keywords/>
  <dc:language>en-US</dc:language>
  <cp:lastModifiedBy>Potlaty</cp:lastModifiedBy>
  <dcterms:modified xsi:type="dcterms:W3CDTF">2006-12-09T19:53:00Z</dcterms:modified>
  <cp:revision>4</cp:revision>
  <dc:subject/>
  <dc:title/>
</cp:coreProperties>
</file>